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28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CALITATILE SITUATE IN ZONA DE INTOXICARE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354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ŞUL / SATUL / UNITATE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UNA / ORAŞUL</w:t>
            </w:r>
          </w:p>
        </w:tc>
      </w:tr>
      <w:tr>
        <w:trPr>
          <w:trHeight w:val="2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ţia vântului   0-1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NELE MA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NELE MARI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ţia vântului   10-2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ĂCELU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NELE MA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RA SUNA}ULU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ţia vântului   60-7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ÂURENI SAT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ÂURENI GARĂ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RÂURENI DEPOZITE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ţia vântului   80-9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ŢIA DRUMURI NAŢIONALE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AZA TRANSCOZIA  RÂUREN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ţia vântului 90-10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ZA PETROL RÂURE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ÂSEŞT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CU PIETRE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ţia vântului 100-11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 DE CONSERVE RAUREN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ZITE SC COMAT S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REN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CU PETRE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EŞTI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ţia vântului 110-12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ÂUREN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 DE CONSERVE RÂUREN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ZITE S.C. COMAT S.A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12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ţia vântului 120-13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EŞTI</w:t>
            </w:r>
          </w:p>
        </w:tc>
      </w:tr>
      <w:tr>
        <w:trPr>
          <w:trHeight w:val="311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ţia vântului 150-16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NICE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CIOI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EŞTI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ţia vântului 160-17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NICE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CIOI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EŞTI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ţia vântului 170-18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NICE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ţia vântului 190-20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C. ŞOFERI AUTO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NIA C.H.E  GOVO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PĂRE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H.E  GOVO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ţia vântului 200-21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C. ŞOFERI AUTO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NIE C.H.E GOVO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STUPARE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H.E GOVO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irecţia vântului 210-22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PĂRE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HĂIEŞTI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Ă GOVO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. MATERIALE PETROL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J PETROL + ATELIERE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TAJ PETROL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irecţia vântului 220-23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PINIERA GOVO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PĂRE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NIA GOVO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. BIOLOGICĂ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TEN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irecţia vântului 230-24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PINIE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NIA GOVORA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GU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ANC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irecţia vântului 240-25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NELE SODICE GOVORA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PINIERA GOVO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SI (UZINA G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ĂEŞ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ANC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irecţia vântului 250-26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PINIERA GOVO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ETA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EN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irecţia vântului 260-27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O CONSTRUCŢI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T. GOVORA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E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HĂIEŞTI</w:t>
            </w:r>
          </w:p>
        </w:tc>
      </w:tr>
      <w:tr>
        <w:trPr>
          <w:trHeight w:val="307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irecţia vântului 270-28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T. GOVORA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ĂEŞ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irecţia vântului 280-29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ÂRSEŞT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PULEŞ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irecţia vântului 290-30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ÂRSEŞT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HĂIEŞT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PULEŞ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irecţia vântului 300-31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ÂRSEŞ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HĂIEŞTI</w:t>
            </w:r>
          </w:p>
        </w:tc>
      </w:tr>
      <w:tr>
        <w:trPr>
          <w:trHeight w:val="191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irecţia vântului  310-32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C. VILMAR S.A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ZĂNEŞ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TIOA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NELE MARI</w:t>
            </w:r>
          </w:p>
        </w:tc>
      </w:tr>
      <w:tr>
        <w:trPr>
          <w:trHeight w:val="293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irecţia vântului  320-33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C. VILMAR S.A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ZĂNE}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ĂTIOA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NELE MARI</w:t>
            </w:r>
          </w:p>
        </w:tc>
      </w:tr>
      <w:tr>
        <w:trPr>
          <w:trHeight w:val="295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irecţia vântului  330-34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C. VILMAR S.A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ZĂNEŞ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NIŢ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NELE MARI</w:t>
            </w:r>
          </w:p>
        </w:tc>
      </w:tr>
      <w:tr>
        <w:trPr>
          <w:trHeight w:val="287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irecţia vântului  340-35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C. VILMAR S.A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ZĂNEŞT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Ă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NELE MAR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NELE MARI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irecţia vântului  350-360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ZĂNEŞ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 VÂLCEA</w:t>
            </w:r>
          </w:p>
        </w:tc>
      </w:tr>
      <w:tr>
        <w:trPr>
          <w:trHeight w:val="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NELE MA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NELE MARI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1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42:00Z</dcterms:created>
  <dc:creator>Cop.</dc:creator>
  <dc:description/>
  <dc:language>en-US</dc:language>
  <cp:lastModifiedBy>STROE NICOLAE</cp:lastModifiedBy>
  <cp:lastPrinted>2010-05-20T18:05:00Z</cp:lastPrinted>
  <dcterms:modified xsi:type="dcterms:W3CDTF">2010-06-07T10:44:00Z</dcterms:modified>
  <cp:revision>3</cp:revision>
  <dc:subject/>
  <dc:title>P L A N U L </dc:title>
</cp:coreProperties>
</file>